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МИНИСТЕРСТВО НАУКИ И ВЫСШЕГО </w:t>
      </w:r>
      <w:r>
        <w:rPr/>
        <w:t>ОБРАЗОВАНИЯ РОССИЙСКОЙ ФЕДЕР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аттестационный лист по практике</w:t>
      </w:r>
    </w:p>
    <w:p>
      <w:pPr>
        <w:pStyle w:val="Normal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а специальности 38.02.06 Финансы, успешно прошедшего практику по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М.03 Участие в управлении финансами организаций и осуществление финансовых операций (72 часа, две недели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М.04 Участие в организации и осуществлении финансового контроля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72 часа, две недели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«18» марта 2024  года по «14» апреля  2024 год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организации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звание, юридический адрес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и качество выполнения рабо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 объем работ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ных студентом во время практ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выполнения в соответствии с технологией и (или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ми организац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торой проходила практик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>
          <w:trHeight w:val="2541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управлении финансами организаций и осуществление финансовых операций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и осуществлении финансового контрол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ходе практики студент освоил общие компетен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417"/>
        <w:gridCol w:w="1524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ходе практики студент освоил профессиональные компетен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417"/>
        <w:gridCol w:w="1382"/>
      </w:tblGrid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ланировать и осуществлять мероприятия по управлению финансовыми ресурсами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ть финансовые планы организ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8575</wp:posOffset>
                      </wp:positionV>
                      <wp:extent cx="152400" cy="1524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pt;margin-top:2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ивать эффективность финансово-хозяйственной деятельности организации, планировать и осуществлять мероприятия по ее повы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9210</wp:posOffset>
                      </wp:positionV>
                      <wp:extent cx="152400" cy="1524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.3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ивать осуществление финансовых взаимоотношений с организациями, органами государственной власти 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9845</wp:posOffset>
                      </wp:positionV>
                      <wp:extent cx="152400" cy="1524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pt;margin-top:2.3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ивать финансово-экономическое сопровождение деятельности по осуществлению закупок для корпоративных нуж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Style17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ть план и программу проведения контрольных мероприятий, оформлять результаты проведенных контрольных мероприятий, вырабатывать рекомендации по устранению недостатков и рисков, оценивать эффективность контрольных процеду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Style17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едварительный, текущий и последующий контроль хозяйственной деятельности объектов финанс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Style17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ревизии финансово-хозяйственной деятельности объекта финанс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Style17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ть соблюдение требований законодательства в сфере закупок для государственных и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 выполнения заданий в ходе практики 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/>
        <w:t xml:space="preserve">        (отлично, хорошо, удовлетворитель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работодател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зультат защиты отчета по практике _________________________</w:t>
      </w:r>
    </w:p>
    <w:p>
      <w:pPr>
        <w:pStyle w:val="Normal"/>
        <w:spacing w:lineRule="auto" w:line="360"/>
        <w:jc w:val="both"/>
        <w:rPr/>
      </w:pPr>
      <w:r>
        <w:rPr/>
        <w:t>Итоговая оценка по практике_________________________________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>
          <w:trHeight w:val="6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аттестационной комисс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____________________/__________________/ 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ставляется оценк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1">
    <w:name w:val="Font Style101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СВЕЛ таб/спис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734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/>
      <w:ind w:firstLine="734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1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322"/>
      <w:ind w:firstLine="72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26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2"/>
      <w:ind w:firstLine="720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720"/>
      <w:jc w:val="both"/>
    </w:pPr>
    <w:rPr>
      <w:rFonts w:eastAsia="Times New Roman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СВЕЛ таб/спис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5:55:00Z</dcterms:created>
  <dc:creator>Name</dc:creator>
  <dc:description/>
  <cp:keywords/>
  <dc:language>en-US</dc:language>
  <cp:lastModifiedBy>Козлова Наталья Владимировна</cp:lastModifiedBy>
  <cp:lastPrinted>2013-03-27T12:30:00Z</cp:lastPrinted>
  <dcterms:modified xsi:type="dcterms:W3CDTF">2024-03-22T10:10:00Z</dcterms:modified>
  <cp:revision>17</cp:revision>
  <dc:subject/>
  <dc:title/>
</cp:coreProperties>
</file>